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Reading Intervention Flow  </w:t>
      </w:r>
      <w:r>
        <w:rPr>
          <w:b/>
          <w:sz w:val="20"/>
          <w:szCs w:val="20"/>
          <w:u w:val="single"/>
        </w:rPr>
        <w:t>(Revised 5/10)</w: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8">
                <wp:simplePos x="0" y="0"/>
                <wp:positionH relativeFrom="column">
                  <wp:posOffset>2762250</wp:posOffset>
                </wp:positionH>
                <wp:positionV relativeFrom="paragraph">
                  <wp:posOffset>283210</wp:posOffset>
                </wp:positionV>
                <wp:extent cx="9525" cy="5724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9">
                <wp:simplePos x="0" y="0"/>
                <wp:positionH relativeFrom="column">
                  <wp:posOffset>5772150</wp:posOffset>
                </wp:positionH>
                <wp:positionV relativeFrom="paragraph">
                  <wp:posOffset>283210</wp:posOffset>
                </wp:positionV>
                <wp:extent cx="19050" cy="5724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vertAlign w:val="superscript"/>
        </w:rPr>
        <w:t xml:space="preserve">th 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45085</wp:posOffset>
                </wp:positionV>
                <wp:extent cx="97155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50 P or above;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11 or abo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3.5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50 P or above; 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11 or abo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35560</wp:posOffset>
                </wp:positionV>
                <wp:extent cx="1314450" cy="1038225"/>
                <wp:effectExtent l="6350" t="6985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eneral 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04.25pt;margin-top:2.8pt;width:103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eneral Education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102235</wp:posOffset>
                </wp:positionV>
                <wp:extent cx="3625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8.0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387985</wp:posOffset>
                </wp:positionV>
                <wp:extent cx="971550" cy="1028700"/>
                <wp:effectExtent l="5080" t="5080" r="571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25-249 NP; AND/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00-2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30.5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25-249 NP; AND/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00-2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3975</wp:posOffset>
                </wp:positionH>
                <wp:positionV relativeFrom="paragraph">
                  <wp:posOffset>387985</wp:posOffset>
                </wp:positionV>
                <wp:extent cx="1314450" cy="102870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rateg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ad Natural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04.25pt;margin-top:30.55pt;width:103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rategi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ad Naturally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330200</wp:posOffset>
                </wp:positionV>
                <wp:extent cx="36258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26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234315</wp:posOffset>
                </wp:positionV>
                <wp:extent cx="97155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10-224 N; AND/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00 or bel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18.4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10-224 N; AND/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00 or be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5825</wp:posOffset>
                </wp:positionH>
                <wp:positionV relativeFrom="paragraph">
                  <wp:posOffset>234315</wp:posOffset>
                </wp:positionV>
                <wp:extent cx="676910" cy="1600835"/>
                <wp:effectExtent l="4445" t="0" r="571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16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18.45pt;width:53.25pt;height:12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2025</wp:posOffset>
                </wp:positionH>
                <wp:positionV relativeFrom="paragraph">
                  <wp:posOffset>386715</wp:posOffset>
                </wp:positionV>
                <wp:extent cx="1238250" cy="345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pass scree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75pt;margin-top:30.45pt;width:97.45pt;height:2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pass scree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52705</wp:posOffset>
                </wp:positionV>
                <wp:extent cx="1270" cy="50990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4.15pt;width:0.1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781050" cy="2813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12.25pt;width:61.4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0</wp:posOffset>
                </wp:positionH>
                <wp:positionV relativeFrom="paragraph">
                  <wp:posOffset>43180</wp:posOffset>
                </wp:positionV>
                <wp:extent cx="1247775" cy="1017270"/>
                <wp:effectExtent l="6985" t="6350" r="1905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ntens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W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r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orr Rd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Comp 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09.5pt;margin-top:3.4pt;width:98.2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ntens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WA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Oran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orr Rd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Comp B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149860</wp:posOffset>
                </wp:positionV>
                <wp:extent cx="971550" cy="1028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ORF = less than 132 cwpm;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ZE = less than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11.8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ORF = less than 132 cwpm; 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ZE = less than 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33655</wp:posOffset>
                </wp:positionV>
                <wp:extent cx="36258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2.6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7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971550" cy="1028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50 P or above;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17 or abo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3.5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50 P or above; 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17 or abo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35560</wp:posOffset>
                </wp:positionV>
                <wp:extent cx="1314450" cy="1038225"/>
                <wp:effectExtent l="6350" t="6985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eneral 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16.25pt;margin-top:2.8pt;width:103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eneral Education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36258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0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387985</wp:posOffset>
                </wp:positionV>
                <wp:extent cx="971550" cy="1028700"/>
                <wp:effectExtent l="5080" t="5080" r="5715" b="552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25-249 NP; AND/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04-2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30.5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25-249 NP; AND/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04-2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387985</wp:posOffset>
                </wp:positionV>
                <wp:extent cx="1314450" cy="1028700"/>
                <wp:effectExtent l="6350" t="6350" r="196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rateg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ad Natural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16.25pt;margin-top:30.55pt;width:103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rategi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ad Naturally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8225</wp:posOffset>
                </wp:positionH>
                <wp:positionV relativeFrom="paragraph">
                  <wp:posOffset>44450</wp:posOffset>
                </wp:positionV>
                <wp:extent cx="36258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3.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234315</wp:posOffset>
                </wp:positionV>
                <wp:extent cx="971550" cy="1028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10-224 N; AND/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04 or bel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18.4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10-224 N; AND/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04 or be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8225</wp:posOffset>
                </wp:positionH>
                <wp:positionV relativeFrom="paragraph">
                  <wp:posOffset>234315</wp:posOffset>
                </wp:positionV>
                <wp:extent cx="676910" cy="1494155"/>
                <wp:effectExtent l="4445" t="0" r="381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149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8.45pt;width:53.25pt;height:117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386715</wp:posOffset>
                </wp:positionV>
                <wp:extent cx="1238250" cy="345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pass scree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30.45pt;width:97.45pt;height:2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pass scree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360</wp:posOffset>
                </wp:positionH>
                <wp:positionV relativeFrom="paragraph">
                  <wp:posOffset>52705</wp:posOffset>
                </wp:positionV>
                <wp:extent cx="1270" cy="50990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4.15pt;width:0.1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55575</wp:posOffset>
                </wp:positionV>
                <wp:extent cx="781050" cy="2813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12.25pt;width:61.4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61290</wp:posOffset>
                </wp:positionV>
                <wp:extent cx="971550" cy="1028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ORF = less than 135 cwpm;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ZE = less than 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12.7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ORF = less than 135 cwpm; 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ZE = less than 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54610</wp:posOffset>
                </wp:positionV>
                <wp:extent cx="1247775" cy="1017270"/>
                <wp:effectExtent l="7620" t="6350" r="1905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ntens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W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orr Rd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Comp 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16.25pt;margin-top:4.3pt;width:98.2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ntens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WA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B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orr Rd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Comp B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5375</wp:posOffset>
                </wp:positionH>
                <wp:positionV relativeFrom="paragraph">
                  <wp:posOffset>81280</wp:posOffset>
                </wp:positionV>
                <wp:extent cx="30543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6.4pt;width:2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8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sz w:val="36"/>
          <w:szCs w:val="36"/>
          <w:vertAlign w:val="superscript"/>
          <w:lang w:val="en-US" w:eastAsia="en-US"/>
        </w:rPr>
      </w:pPr>
      <w:r>
        <w:rPr>
          <w:sz w:val="36"/>
          <w:szCs w:val="3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</wp:posOffset>
                </wp:positionH>
                <wp:positionV relativeFrom="paragraph">
                  <wp:posOffset>45085</wp:posOffset>
                </wp:positionV>
                <wp:extent cx="971550" cy="1028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50 P or above;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21 or abo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3.5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50 P or above; 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21 or abo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2575</wp:posOffset>
                </wp:positionH>
                <wp:positionV relativeFrom="paragraph">
                  <wp:posOffset>45085</wp:posOffset>
                </wp:positionV>
                <wp:extent cx="1314450" cy="1038225"/>
                <wp:effectExtent l="6350" t="7620" r="1968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eneral 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22.25pt;margin-top:3.55pt;width:103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eneral Education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549910</wp:posOffset>
                </wp:positionV>
                <wp:extent cx="29591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43.3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</wp:posOffset>
                </wp:positionH>
                <wp:positionV relativeFrom="paragraph">
                  <wp:posOffset>1283335</wp:posOffset>
                </wp:positionV>
                <wp:extent cx="971550" cy="1028700"/>
                <wp:effectExtent l="5080" t="5080" r="5715" b="552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25-249 NP; AND/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10-2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101.05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25-249 NP; AND/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10-2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2575</wp:posOffset>
                </wp:positionH>
                <wp:positionV relativeFrom="paragraph">
                  <wp:posOffset>1283335</wp:posOffset>
                </wp:positionV>
                <wp:extent cx="1314450" cy="1028700"/>
                <wp:effectExtent l="6350" t="6350" r="1968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rateg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ad Natural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22.25pt;margin-top:101.05pt;width:103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rategi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ad Naturally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1100</wp:posOffset>
                </wp:positionH>
                <wp:positionV relativeFrom="paragraph">
                  <wp:posOffset>1778635</wp:posOffset>
                </wp:positionV>
                <wp:extent cx="29591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0.0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</wp:posOffset>
                </wp:positionH>
                <wp:positionV relativeFrom="paragraph">
                  <wp:posOffset>2473960</wp:posOffset>
                </wp:positionV>
                <wp:extent cx="971550" cy="1028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CRT = 210-224 N; AND/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PS = 210 or bel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194.8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CRT = 210-224 N; AND/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PS = 210 or be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</wp:posOffset>
                </wp:positionH>
                <wp:positionV relativeFrom="paragraph">
                  <wp:posOffset>4085590</wp:posOffset>
                </wp:positionV>
                <wp:extent cx="971550" cy="10287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028880"/>
                        </a:xfrm>
                        <a:custGeom>
                          <a:avLst/>
                          <a:gdLst>
                            <a:gd name="textAreaLeft" fmla="*/ 26640 w 550800"/>
                            <a:gd name="textAreaRight" fmla="*/ 524160 w 550800"/>
                            <a:gd name="textAreaTop" fmla="*/ 26640 h 583200"/>
                            <a:gd name="textAreaBottom" fmla="*/ 556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ORF = less than 142 cwpm;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ZE = less than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321.7pt;width:76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ORF = less than 142 cwpm; 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ZE = less than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2575</wp:posOffset>
                </wp:positionH>
                <wp:positionV relativeFrom="paragraph">
                  <wp:posOffset>4074160</wp:posOffset>
                </wp:positionV>
                <wp:extent cx="1247775" cy="1017270"/>
                <wp:effectExtent l="6985" t="6350" r="19050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ntens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W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S, S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orr Rd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Comp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22.25pt;margin-top:320.8pt;width:98.2pt;height: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ntens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WA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S, Sc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orr Rd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Comp 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0</wp:posOffset>
                </wp:positionH>
                <wp:positionV relativeFrom="paragraph">
                  <wp:posOffset>4559935</wp:posOffset>
                </wp:positionV>
                <wp:extent cx="29591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359.0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0</wp:posOffset>
                </wp:positionH>
                <wp:positionV relativeFrom="paragraph">
                  <wp:posOffset>3528695</wp:posOffset>
                </wp:positionV>
                <wp:extent cx="1270" cy="50990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277.85pt;width:0.1pt;height:4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509520</wp:posOffset>
                </wp:positionV>
                <wp:extent cx="676910" cy="1565275"/>
                <wp:effectExtent l="4445" t="0" r="508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156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197.6pt;width:53.25pt;height:123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125</wp:posOffset>
                </wp:positionH>
                <wp:positionV relativeFrom="paragraph">
                  <wp:posOffset>3631565</wp:posOffset>
                </wp:positionV>
                <wp:extent cx="781050" cy="28130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5pt;margin-top:285.95pt;width:61.4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7775</wp:posOffset>
                </wp:positionH>
                <wp:positionV relativeFrom="paragraph">
                  <wp:posOffset>3074035</wp:posOffset>
                </wp:positionV>
                <wp:extent cx="1238250" cy="345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f pass scree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25pt;margin-top:242.05pt;width:97.45pt;height:2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f pass scree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continuous"/>
      <w:pgSz w:orient="landscape" w:w="15840" w:h="12240"/>
      <w:pgMar w:left="1440" w:right="1440" w:gutter="0" w:header="720" w:top="1440" w:footer="72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7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1:32:00Z</dcterms:created>
  <dc:creator>ewlombardi</dc:creator>
  <dc:description/>
  <cp:keywords/>
  <dc:language>en-US</dc:language>
  <cp:lastModifiedBy>ewlombardi</cp:lastModifiedBy>
  <dcterms:modified xsi:type="dcterms:W3CDTF">2010-05-07T15:29:00Z</dcterms:modified>
  <cp:revision>55</cp:revision>
  <dc:subject/>
  <dc:title/>
</cp:coreProperties>
</file>